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2224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17</w:t>
      </w:r>
      <w:r>
        <w:rPr>
          <w:b/>
          <w:bCs/>
        </w:rPr>
        <w:t>.</w:t>
      </w:r>
      <w:r>
        <w:rPr>
          <w:b/>
          <w:bCs/>
          <w:lang w:val="en-US"/>
        </w:rPr>
        <w:t>11</w:t>
      </w:r>
      <w:r>
        <w:rPr>
          <w:b/>
          <w:bCs/>
        </w:rPr>
        <w:t>.2023                                                                                                                   № 3986-</w:t>
      </w:r>
      <w:r>
        <w:rPr>
          <w:b/>
          <w:bCs/>
          <w:lang w:val="en-US"/>
        </w:rPr>
        <w:t>50</w:t>
      </w:r>
      <w:r>
        <w:rPr>
          <w:b/>
          <w:bCs/>
        </w:rPr>
        <w:t>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розгляд звернення Київської обласної військової адміністраці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Київської обласної військової адміністрації</w:t>
      </w:r>
      <w:r>
        <w:rPr/>
        <w:t xml:space="preserve"> вх. вх. № 12.1-08/1/7219 від 23.10.2023; № 12.1-08/1/7808 від 13.11.2023; № 12.1-08/1/7827 від 14.11.2023  щодо надання в тимчасове користування нежитлові приміщення, що перебувають в комунальній власності Бучанської міської територіальної громади, з метою розміщення структурних підрозділів Київської обласної військової адміністрації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 483 від 03.06.2020 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</w:t>
      </w:r>
      <w:r>
        <w:rPr>
          <w:color w:val="000000"/>
        </w:rPr>
        <w:t xml:space="preserve">приміщення № 27, загальною площею 12,3 кв.м, </w:t>
      </w:r>
      <w:r>
        <w:rPr/>
        <w:t xml:space="preserve">що знаходиться за адресою: </w:t>
      </w:r>
      <w:r>
        <w:rPr>
          <w:color w:val="000000"/>
        </w:rPr>
        <w:t xml:space="preserve">м. Буча, вул. Склозаводська, </w:t>
      </w:r>
      <w:r>
        <w:rPr>
          <w:color w:val="000000"/>
          <w:lang w:val="ru-RU"/>
        </w:rPr>
        <w:t>7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FF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</w:t>
      </w:r>
      <w:r>
        <w:rPr/>
        <w:t>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21, загальною площею 27,7 кв. м, що знаходиться за адресою: м. Буча, вул. Енергетиків,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приміщення № 6, загальною площею </w:t>
      </w:r>
      <w:r>
        <w:rPr/>
        <w:t>22,6 кв. м, що знаходиться за адресою: сел. Ворзель, вул. Курортна, 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Департаменту охорони здоров’я Київської обласної державної адміністрації нежитлове приміщення, вказане в п. 1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Департаменту житлово-комунального господарства Київської обласної державної адміністрації нежитлове приміщення, вказане в п. 2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Надати в оренду Управлінню агропромислового розвитку Київської обласної державної адміністрації нежитлове приміщення, вказане в п. 3 цього рішення, терміном на 1 (один) рік, з річною орендною платою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</w:t>
      </w:r>
      <w:r>
        <w:rPr/>
        <w:t xml:space="preserve"> громади, визначених п. п. 1,2,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 </w:t>
        <w:tab/>
        <w:t xml:space="preserve"> </w:t>
        <w:tab/>
        <w:t>Сергій ШЕПЕТЬКО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 xml:space="preserve">   </w:t>
        <w:tab/>
        <w:t xml:space="preserve">   _________________   </w:t>
        <w:tab/>
        <w:t xml:space="preserve"> </w:t>
        <w:tab/>
        <w:t xml:space="preserve">Віта ГНІДАШ </w:t>
      </w:r>
    </w:p>
    <w:p>
      <w:pPr>
        <w:pStyle w:val="Normal"/>
        <w:spacing w:before="0" w:after="0"/>
        <w:ind w:firstLine="4253"/>
        <w:contextualSpacing/>
        <w:jc w:val="both"/>
        <w:rPr/>
      </w:pPr>
      <w:r>
        <w:rPr/>
        <w:t>17.11.2023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9:43:00Z</dcterms:created>
  <dc:creator>Екатерина</dc:creator>
  <dc:description/>
  <cp:keywords/>
  <dc:language>en-US</dc:language>
  <cp:lastModifiedBy>User</cp:lastModifiedBy>
  <cp:lastPrinted>2023-02-15T14:43:00Z</cp:lastPrinted>
  <dcterms:modified xsi:type="dcterms:W3CDTF">2023-12-01T07:17:00Z</dcterms:modified>
  <cp:revision>45</cp:revision>
  <dc:subject/>
  <dc:title>ПРОЕКТ</dc:title>
</cp:coreProperties>
</file>